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448827436"/>
            <w:bookmarkStart w:id="10" w:name="__Fieldmark__0_2448827436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448827436"/>
            <w:bookmarkStart w:id="12" w:name="__Fieldmark__1_244882743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448827436"/>
            <w:bookmarkStart w:id="14" w:name="__Fieldmark__2_244882743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448827436"/>
            <w:bookmarkStart w:id="16" w:name="__Fieldmark__3_244882743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06-16T20:18:00Z</dcterms:modified>
  <cp:revision>5</cp:revision>
  <dc:subject/>
  <dc:title>Recommendation for HL7 RIM Change</dc:title>
</cp:coreProperties>
</file>